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5298578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42912297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